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630812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9177556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